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82245</wp:posOffset>
                </wp:positionV>
                <wp:extent cx="6181090" cy="2484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48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  <w:gridCol w:w="6472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AMILY NAME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IVEN NAME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UDENT NUMBER (if known)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MPANY NAME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SW D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YOUR POSTAL ADDRESS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LEPHONE NUMBERS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ORK:                                HOME:                                    MOBIL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Male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16"/>
                                    </w:rPr>
                                    <w:t>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Female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16"/>
                                    </w:rPr>
                                    <w:t>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95.65pt;mso-wrap-distance-left:9.05pt;mso-wrap-distance-right:9.05pt;mso-wrap-distance-top:0pt;mso-wrap-distance-bottom:0pt;margin-top:1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8"/>
                        <w:gridCol w:w="6472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MILY NAME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IVEN NAME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UDENT NUMBER (if known)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PANY NAME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SW DET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YOUR POSTAL ADDRESS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PHONE NUMBERS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ORK:                                HOME:                                    MOBILE: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Male: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16"/>
                              </w:rPr>
                              <w:t>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Female: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16"/>
                              </w:rPr>
                              <w:t>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RSE DETAIL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7790</wp:posOffset>
                </wp:positionV>
                <wp:extent cx="6181090" cy="1061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654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LLEG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I ULT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URSE NUMBER and NAM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1810 Certificate II Hospitality Kitchen Opera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name: SITHCCC027A Prepare, cook and serve food for food servi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3.6pt;mso-wrap-distance-left:9.05pt;mso-wrap-distance-right:9.05pt;mso-wrap-distance-top:0pt;mso-wrap-distance-bottom:0pt;margin-top: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6543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LLEG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 ULTIMO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URSE NUMBER and NAM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1810 Certificate II Hospitality Kitchen Opera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name: SITHCCC027A Prepare, cook and serve food for food servi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DECLAR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270</wp:posOffset>
                </wp:positionV>
                <wp:extent cx="6181090" cy="2403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40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ns w:id="4" w:author="Unknown" w:date="2008-03-11T17:48:00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give my approval to have TAFE NSW – Sydney Institute enrol me in the above course(s) until such time as I have fully completed the course and am entitled to receive the award(s) above.  </w:t>
                            </w:r>
                            <w:ins w:id="0" w:author="Unknown" w:date="2008-03-11T17:48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 give my approval to have TAFE NSW – Sydney Institute to act on my behalf on all student administrative matters including, but not limited to: enrolment, re-enrolment, issuing qualifications, change of address and obtaining previous TAFE records.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ins w:id="1" w:author="Unknown" w:date="2008-03-11T17:48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This approval continues until such time as when I have fully completed my study or when I supply TAFE NSW Sydney Institute with written notification that I revoke the approval.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ins w:id="2" w:author="Unknown" w:date="2008-03-11T17:48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I will supply TAFE NSW Sydney Institute with written notification that I have completed my study.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ins w:id="3" w:author="Unknown" w:date="2008-03-11T17:48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If my employer is providing the training for me I give my approval for TAFE NSW – Sydney Institute to provide a copy of my results to my employer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6543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UDENT SIGNATUR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9.25pt;mso-wrap-distance-left:9.05pt;mso-wrap-distance-right:9.05pt;mso-wrap-distance-top:0pt;mso-wrap-distance-bottom:0pt;margin-top:0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ns w:id="9" w:author="Unknown" w:date="2008-03-11T17:48:00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give my approval to have TAFE NSW – Sydney Institute enrol me in the above course(s) until such time as I have fully completed the course and am entitled to receive the award(s) above.  </w:t>
                      </w:r>
                      <w:ins w:id="5" w:author="Unknown" w:date="2008-03-11T17:48:00Z"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give my approval to have TAFE NSW – Sydney Institute to act on my behalf on all student administrative matters including, but not limited to: enrolment, re-enrolment, issuing qualifications, change of address and obtaining previous TAFE records.</w:t>
                        </w:r>
                      </w:ins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ins w:id="6" w:author="Unknown" w:date="2008-03-11T17:48:00Z"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This approval continues until such time as when I have fully completed my study or when I supply TAFE NSW Sydney Institute with written notification that I revoke the approval.</w:t>
                        </w:r>
                      </w:ins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ins w:id="7" w:author="Unknown" w:date="2008-03-11T17:48:00Z"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I will supply TAFE NSW Sydney Institute with written notification that I have completed my study.</w:t>
                        </w:r>
                      </w:ins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ins w:id="8" w:author="Unknown" w:date="2008-03-11T17:48:00Z"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If my employer is providing the training for me I give my approval for TAFE NSW – Sydney Institute to provide a copy of my results to my employer.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6543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UDENT SIGNATUR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ROLLING OFFICER USE ONL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64770</wp:posOffset>
                </wp:positionV>
                <wp:extent cx="6181090" cy="1846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thorisation by Enrolling Offi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 authorise the enrolment details shown on this form and have sighted the student’s signature to confirm enrolment approval in the course named above.</w:t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6543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NROLLIING OFFICER’S NAM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NROLLIING OFFICER’S SIGNATUR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45.4pt;mso-wrap-distance-left:9.05pt;mso-wrap-distance-right:9.05pt;mso-wrap-distance-top:0pt;mso-wrap-distance-bottom:0pt;margin-top: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uthorisation by Enrolling Office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 authorise the enrolment details shown on this form and have sighted the student’s signature to confirm enrolment approval in the course named above.</w:t>
                      </w:r>
                    </w:p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6543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NROLLIING OFFICER’S NAM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NROLLIING OFFICER’S SIGNATUR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6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954405" cy="4806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AFE NSW – Sydney Institute, Ultimo College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xy Enrol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24:00Z</dcterms:created>
  <dc:creator>TAFE</dc:creator>
  <dc:description/>
  <cp:keywords/>
  <dc:language>en-US</dc:language>
  <cp:lastModifiedBy>jjimenez</cp:lastModifiedBy>
  <cp:lastPrinted>2010-05-12T09:22:00Z</cp:lastPrinted>
  <dcterms:modified xsi:type="dcterms:W3CDTF">2011-02-10T01:42:00Z</dcterms:modified>
  <cp:revision>5</cp:revision>
  <dc:subject/>
  <dc:title>PERSONAL DETAILS</dc:title>
</cp:coreProperties>
</file>